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ID: </w:t>
            </w:r>
            <w:r>
              <w:rPr>
                <w:i/>
                <w:szCs w:val="24"/>
                <w:lang w:val="en-US"/>
              </w:rPr>
              <w:t xml:space="preserve">&lt;Initials, type of evaluation AT, SR&gt;-## </w:t>
            </w:r>
          </w:p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(AT=Automatic Tool, SR = Screen Reader, SW=Switch)</w:t>
            </w:r>
          </w:p>
          <w:p>
            <w:pPr>
              <w:pStyle w:val="Normal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rief Description:</w:t>
            </w:r>
          </w:p>
          <w:p>
            <w:pPr>
              <w:pStyle w:val="Normal"/>
              <w:tabs>
                <w:tab w:val="clear" w:pos="720"/>
                <w:tab w:val="center" w:pos="466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uccinct description to refer to this issue.</w:t>
            </w:r>
          </w:p>
        </w:tc>
      </w:tr>
      <w:tr>
        <w:trPr>
          <w:trHeight w:val="1709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e the objective facts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nation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e situation and why the situation is good or bad (imagine some one would disagree - what would you say?) Include possible causes when appropriate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planation should specific which WCAG 2.0 guideline or guidelines were violated.</w:t>
            </w:r>
          </w:p>
        </w:tc>
      </w:tr>
      <w:tr>
        <w:trPr>
          <w:trHeight w:val="2507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verity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ating (from an accessibility perspective):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/>
            </w:pPr>
            <w:r>
              <w:rPr>
                <w:i/>
                <w:sz w:val="24"/>
                <w:szCs w:val="24"/>
              </w:rPr>
              <w:t>4 – Catastrophe: Fix before product release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– Major: High Priority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– Minor: Low Priority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– Cosmetic: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 – Not a Problem [if someone else identified a ‘problem’ you might rate it as 0. Do not include 0’s in your homework.]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stification (Frequency, Impact, Persistence)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requency – Is Problem common or rare? For which types of user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act – Is it hard or easy to overcome thi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ersistence – Is there a way to avoid this problem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elationships to other problems reported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oss-reference other related UARs. List their ID and Name. If it is not obvious, provide justification for why there is a relationship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6:42:00Z</dcterms:created>
  <dc:creator>Carl Angiolillo</dc:creator>
  <dc:description/>
  <cp:keywords/>
  <dc:language>en-US</dc:language>
  <cp:lastModifiedBy>Jennifer Mankoff</cp:lastModifiedBy>
  <dcterms:modified xsi:type="dcterms:W3CDTF">2023-04-11T21:01:00Z</dcterms:modified>
  <cp:revision>7</cp:revision>
  <dc:subject/>
  <dc:title/>
</cp:coreProperties>
</file>